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7/201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 xml:space="preserve">l’ipotesi di C.C. decentrato Regionale dell’USR per l’Emilia Romagna che ha definito i criteri  e modalità di utilizzazione del personale docente titolare nei comuni appartenenti al “cratere sismico” del 2012; 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i docenti di scuola primaria  richiedenti l’utilizzazione e l’assegnazione provvisoria provinciale per l’a.s. 2015/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le suddette graduatorie i docenti interessati  potranno produrre, entro cinq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5727425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7-16T10:26:00Z</dcterms:modified>
  <cp:revision>17</cp:revision>
  <dc:subject/>
  <dc:title>Taranto,</dc:title>
</cp:coreProperties>
</file>